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lang w:val="en-US"/>
        </w:rPr>
      </w:pPr>
      <w:r>
        <w:rPr>
          <w:bCs/>
          <w:iCs/>
          <w:lang w:val="en-US"/>
        </w:rPr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5"/>
        <w:gridCol w:w="671"/>
        <w:gridCol w:w="8280"/>
      </w:tblGrid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82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Шановний респонденте!</w:t>
            </w:r>
          </w:p>
          <w:p>
            <w:pPr>
              <w:pStyle w:val="Normal"/>
              <w:shd w:fill="FFFFFF" w:val="clear"/>
              <w:ind w:firstLine="612"/>
              <w:rPr/>
            </w:pPr>
            <w:r>
              <w:rPr>
                <w:color w:val="000000"/>
                <w:lang w:val="uk-UA"/>
              </w:rPr>
              <w:t>Держстат постійно докладає зусиль для вдосконалення форм державних статистичних спостережень. Наразі пріоритетом у цій роботі є зменшення звітного навантаження на респондентів, тому з</w:t>
            </w:r>
            <w:r>
              <w:rPr>
                <w:lang w:val="uk-UA"/>
              </w:rPr>
              <w:t>вертаємося до Вас із проханням надати інформацію щодо</w:t>
            </w:r>
            <w:r>
              <w:rPr>
                <w:color w:val="000000"/>
                <w:lang w:val="uk-UA"/>
              </w:rPr>
              <w:t xml:space="preserve"> витрат часу, та труднощів, які виникають при заповненні форми державного статистичного спостереження _________________________________________________________________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</w:t>
            </w:r>
          </w:p>
          <w:p>
            <w:pPr>
              <w:pStyle w:val="Normal"/>
              <w:shd w:fill="FFFFFF" w:val="clear"/>
              <w:ind w:firstLine="612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Індекс форми, періодичність надання</w:t>
            </w:r>
          </w:p>
          <w:p>
            <w:pPr>
              <w:pStyle w:val="Normal"/>
              <w:shd w:fill="FFFFFF" w:val="clear"/>
              <w:spacing w:before="120" w:after="0"/>
              <w:ind w:firstLine="61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 будемо вдячні, якщо Ви погодитесь відповісти на запитання наведеної нижче анкети та надасте її органам державної статистики разом із формою державного статистичного спостереження. </w:t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  <w:lang w:val="uk-UA"/>
              </w:rPr>
              <w:t>Порядковий номер анкет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заповнюється органом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державної статистики)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76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д форми державного статистичного спостереження</w:t>
              <w:br/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(заповнюється органом державної статистики)</w:t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76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uk-UA"/>
        </w:rPr>
        <w:t>Анкета для визначення звітного навантаження на респондента</w:t>
      </w:r>
    </w:p>
    <w:p>
      <w:pPr>
        <w:pStyle w:val="Normal"/>
        <w:spacing w:lineRule="auto" w:line="216" w:before="240" w:after="0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rFonts w:cs="Arial" w:ascii="Arial" w:hAnsi="Arial"/>
          <w:b/>
          <w:color w:val="000000"/>
          <w:sz w:val="21"/>
          <w:szCs w:val="21"/>
          <w:lang w:val="uk-UA"/>
        </w:rPr>
        <w:t>Будь ласка, зазначте кількість працівників Вашого підприємства:</w:t>
      </w:r>
    </w:p>
    <w:p>
      <w:pPr>
        <w:pStyle w:val="Normal"/>
        <w:spacing w:lineRule="auto" w:line="216" w:before="0" w:after="60"/>
        <w:rPr/>
      </w:pPr>
      <w:r>
        <w:rPr/>
        <w:t>(оберіть один  з 4-х варіантів відповіді)</w:t>
      </w:r>
    </w:p>
    <w:tbl>
      <w:tblPr>
        <w:tblW w:w="849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598"/>
      </w:tblGrid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i/>
                <w:i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 xml:space="preserve">від 0 до 10 осіб 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>……………..…………………………………………................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від 11 до 50 осіб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 …………………..………………………………........……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від 51 до 250 осіб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 ………….…………………………………………….....……….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більше 250 осіб...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>…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……………………………...…………………………...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4</w:t>
            </w:r>
          </w:p>
        </w:tc>
      </w:tr>
    </w:tbl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</w:tblGrid>
      <w:tr>
        <w:trPr>
          <w:trHeight w:val="577" w:hRule="atLeast"/>
        </w:trPr>
        <w:tc>
          <w:tcPr>
            <w:tcW w:w="71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1. Скільки Вам потрібно було часу для заповнення форми державного статистичного спостереження (далі – форм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)?</w:t>
              <w:br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71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 w:eastAsia="ru-RU"/>
              </w:rPr>
            </w:pPr>
            <w:r>
              <w:rPr>
                <w:b/>
                <w:sz w:val="21"/>
                <w:szCs w:val="21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хвилин</w:t>
            </w:r>
          </w:p>
        </w:tc>
      </w:tr>
    </w:tbl>
    <w:p>
      <w:pPr>
        <w:pStyle w:val="Normal"/>
        <w:spacing w:lineRule="auto" w:line="216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bCs/>
          <w:i/>
          <w:color w:val="000000"/>
          <w:lang w:val="uk-UA"/>
        </w:rPr>
        <w:t>Для форм фінансової звітності, які затверджуються Мінфіном України,  відповіді на запитання 2-4 цієї Анкети не надаються</w:t>
      </w:r>
    </w:p>
    <w:tbl>
      <w:tblPr>
        <w:tblW w:w="962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53"/>
        <w:gridCol w:w="1187"/>
        <w:gridCol w:w="1080"/>
        <w:gridCol w:w="1421"/>
      </w:tblGrid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2. Чи складно було:</w:t>
            </w:r>
          </w:p>
          <w:p>
            <w:pPr>
              <w:pStyle w:val="Normal"/>
              <w:spacing w:lineRule="auto" w:line="216"/>
              <w:rPr>
                <w:rFonts w:ascii="Verdana" w:hAnsi="Verdana" w:cs="Verdana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uk-UA"/>
              </w:rPr>
              <w:t>(оберіть один  з 4-х варіантів відповіді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Дуже складн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Скла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 xml:space="preserve">Дещо складн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Нескладно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1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розуміти зміст показників/ запитань 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2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розуміти інструкцію (роз’яснення) щодо заповнення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/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3. П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ідготувати інформацію, необхідну  для заповнення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/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4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аповнити форму?</w:t>
            </w:r>
          </w:p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color w:val="000000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3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3. Укажіть, будь ласка, які саме труднощі виникли у Вас під час заповнення форми та/або надайте пропозиції щодо її покращення</w:t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4. Для усунення можливого дублювання інформації, у випадку якщо Ви надаєте  будь-якій іншій установі (крім органів державної статистики) дані, ідентичні  наведеним у цій формі,  укажіть, будь ласка, назву такої установи</w:t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spacing w:lineRule="auto" w:line="216" w:before="120" w:after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З найкращими побажаннями,</w:t>
      </w:r>
    </w:p>
    <w:p>
      <w:pPr>
        <w:pStyle w:val="Normal"/>
        <w:spacing w:lineRule="auto" w:line="216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Держстат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29:00Z</dcterms:created>
  <dc:creator>N.Pavlenko</dc:creator>
  <dc:description/>
  <cp:keywords/>
  <dc:language>en-US</dc:language>
  <cp:lastModifiedBy>V.Antonev</cp:lastModifiedBy>
  <cp:lastPrinted>2016-12-23T12:37:00Z</cp:lastPrinted>
  <dcterms:modified xsi:type="dcterms:W3CDTF">2019-02-12T06:46:00Z</dcterms:modified>
  <cp:revision>5</cp:revision>
  <dc:subject/>
  <dc:title>Додаток 1</dc:title>
</cp:coreProperties>
</file>